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86625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НСКИ СЪВЕТ-САМ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 Христева-Председател на Общински съвет-Сам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нос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не на временно изпълняващ длъжността кмет на кметство село Ковачевци,общ.Сам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И ДАМИ И ГОСПОДА ОБЩИНСКИ СЪВЕТНИЦИ,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в връзка с решения на Общинска избирателна комисия -Самоков с № 240-МИ/27.02.2024 г. и №261-МИ /04 02. 2024 г. относно предсрочно прекратяване на пълномощията на Никола Христов Хайверов като кмет на кметство с.Ковачевци,общ.Самоков,  предлагам на основание чл. 21, ал. 2 и чл. 42, ал. 6 от ЗМСМА Общински съвет -Самоков да вземе следното</w:t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54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избира временно изпълняващ длъжността кмет на кметство село Ковачевци, община Самоков  - Венка Янева Ценкова, за срок до полагане на клетва от новоизбрания кмет на кметство.</w:t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25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а Общинска избирателна комисия  Самоков с № 240-МИ/27.02.2024 г. и №261-МИ /04 02. 2024 г.</w:t>
      </w:r>
    </w:p>
    <w:p>
      <w:pPr>
        <w:pStyle w:val="Normal"/>
        <w:numPr>
          <w:ilvl w:val="0"/>
          <w:numId w:val="1"/>
        </w:numPr>
        <w:spacing w:lineRule="auto" w:line="254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т ОИК-Самоков с изх.№3700-78/04.06.2024 г.</w:t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важ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я Христ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 на Общински съвет- Самоков</w:t>
      </w:r>
    </w:p>
    <w:p>
      <w:pPr>
        <w:pStyle w:val="Normal"/>
        <w:spacing w:lineRule="auto" w:line="254" w:before="0" w:after="1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50:00Z</dcterms:created>
  <dc:creator>Камелия Гергинова</dc:creator>
  <dc:description/>
  <cp:keywords/>
  <dc:language>en-US</dc:language>
  <cp:lastModifiedBy>Нели Домишлярова</cp:lastModifiedBy>
  <cp:lastPrinted>2024-06-13T13:22:00Z</cp:lastPrinted>
  <dcterms:modified xsi:type="dcterms:W3CDTF">2024-06-13T10:22:00Z</dcterms:modified>
  <cp:revision>9</cp:revision>
  <dc:subject/>
  <dc:title/>
</cp:coreProperties>
</file>